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国外引进农业种子、苗木检疫审批（国家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0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国外引进农业种子、苗木检疫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国外引进农业种子、苗木检疫审批（国家级权限）【</w:t>
      </w:r>
      <w:r>
        <w:rPr>
          <w:rFonts w:eastAsia="方正仿宋_GBK" w:cs="方正仿宋_GBK" w:ascii="方正仿宋_GBK" w:hAnsi="方正仿宋_GBK"/>
          <w:strike w:val="false"/>
          <w:dstrike w:val="false"/>
          <w:color w:val="000000"/>
          <w:sz w:val="28"/>
          <w:szCs w:val="28"/>
          <w:lang w:val="en-US"/>
        </w:rPr>
        <w:t>00012033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从国外引进农业种子、苗木检疫审批（国家级权限）</w:t>
      </w:r>
      <w:r>
        <w:rPr>
          <w:rFonts w:eastAsia="方正仿宋_GBK" w:cs="方正仿宋_GBK" w:ascii="方正仿宋_GBK" w:hAnsi="方正仿宋_GBK"/>
          <w:strike w:val="false"/>
          <w:dstrike w:val="false"/>
          <w:color w:val="000000"/>
          <w:sz w:val="28"/>
          <w:szCs w:val="28"/>
          <w:lang w:val="en-US" w:eastAsia="zh-CN"/>
        </w:rPr>
        <w:t>(000120330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植物检疫条例实施细则</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部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9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199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0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植物检疫条例》第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国外引进农业种子、苗木检疫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国（境）外引进种植在云南的种苗，超过限量的引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满足国内检疫要求，不携带规定的检疫性有害生物，引种单位具有防范疫情传播扩散的条件和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植物检疫条例》第十二条从国外引进种子、苗木，引进单位应当向所在地的省、自治区、直辖市植物检疫机构提出申请，办理检疫审批手续。但是，国务院有关部门所属的在京单位从国外引进种子、苗木，应当向国务院农业主管部门、林业主管部门所属的植物检疫机构提出申请，办理检疫审批手续。具体办法由国务院农业主管部门、林业主管部门制定。从国外引进、可能潜伏有危险性病、虫的种子、苗木和其他繁殖材料，必须隔离试种，植物检疫机构应进行调查、观察和检疫，证明确实不带危险性病、虫的，方可分散种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国外引进农业种子、苗木检疫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境）外引进农业种苗检疫审批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需要提交纸质申请表和申请资料，申请人可通过农业农村部政务服务平台提交申请并上传电子版申请资料，在平台中即时查询受理和审批结果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完善信息化系统，引种单位或个人在系统内申请后续监管，实时上传监管调度信息，实现“互联网＋”监管。二是完善工作体系，落实全程监管要求。三是指导引种单位或个人落实种植要求，强化对来自重点区域的种子、苗木的引进后田间调查，科学处置发现的零星疫情，对引进种子苗木已分散的，追查流向，严防疫情扩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进国外植物种苗检疫审批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农业种业行政主管部门批准的《进（出）口农作物种子（苗）审批表》或草种行政管理部门批准的《草种进（出）口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首次引种的（从未引进或连续三年没有引进），需提供引进种苗原产地病虫害发生情况说明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第四条 引种检疫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引种单位应当在对外签订贸易合同、协议</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办理国外引种检疫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国务院和中央各部门所属在京单位、驻京部队单位、外国驻京机构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农业部全国植物保护总站提出申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辖市有关单位和中央京外单位向种植地的省、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引种单位提出申请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须按规定的格式及要求填写《引进种子、苗木检疫审批申请书》</w:t>
      </w:r>
      <w:r>
        <w:rPr>
          <w:rFonts w:ascii="方正仿宋_GBK" w:hAnsi="方正仿宋_GBK" w:cs="方正仿宋_GBK" w:eastAsia="方正仿宋_GBK"/>
          <w:b w:val="false"/>
          <w:bCs w:val="false"/>
          <w:strike w:val="false"/>
          <w:dstrike w:val="false"/>
          <w:color w:val="000000"/>
          <w:sz w:val="28"/>
          <w:szCs w:val="28"/>
          <w:lang w:val="en-US" w:eastAsia="zh-CN"/>
        </w:rPr>
        <w:t>（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生产用种苗须同时提供有效的进口种苗权证明材料。报农业部全国植物保护总站审批的生产用种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还须提供种植地的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签署的有关种苗的疫情监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引种单位应调查了解引进植物在原产地的病虫发生情况</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在申请时向检疫审批单位提供有关疫情资料</w:t>
      </w:r>
      <w:r>
        <w:rPr>
          <w:rFonts w:ascii="方正仿宋_GBK" w:hAnsi="方正仿宋_GBK" w:cs="方正仿宋_GBK" w:eastAsia="方正仿宋_GBK"/>
          <w:b w:val="false"/>
          <w:bCs w:val="false"/>
          <w:strike w:val="false"/>
          <w:dstrike w:val="false"/>
          <w:color w:val="000000"/>
          <w:sz w:val="28"/>
          <w:szCs w:val="28"/>
          <w:lang w:val="en-US" w:eastAsia="zh-CN"/>
        </w:rPr>
        <w:t>，对</w:t>
      </w:r>
      <w:r>
        <w:rPr>
          <w:rFonts w:ascii="方正仿宋_GBK" w:hAnsi="方正仿宋_GBK" w:cs="方正仿宋_GBK" w:eastAsia="方正仿宋_GBK"/>
          <w:b w:val="false"/>
          <w:bCs w:val="false"/>
          <w:strike w:val="false"/>
          <w:dstrike w:val="false"/>
          <w:color w:val="000000"/>
          <w:sz w:val="28"/>
          <w:szCs w:val="28"/>
          <w:lang w:val="en-US" w:eastAsia="zh-CN"/>
        </w:rPr>
        <w:t>于引进数量较大、疫情不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农业安全生产密切相关的种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种单位应事先进行有检疫人员参加的种苗原产地疫情调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通过报的农业农村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准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w:t>
      </w:r>
      <w:r>
        <w:rPr>
          <w:rFonts w:ascii="方正仿宋_GBK" w:hAnsi="方正仿宋_GBK" w:cs="方正仿宋_GBK" w:eastAsia="方正仿宋_GBK"/>
          <w:b w:val="false"/>
          <w:bCs w:val="false"/>
          <w:strike w:val="false"/>
          <w:dstrike w:val="false"/>
          <w:color w:val="000000"/>
          <w:sz w:val="28"/>
          <w:szCs w:val="28"/>
          <w:lang w:val="en-US" w:eastAsia="zh-CN"/>
        </w:rPr>
        <w:t>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第四条 引种检疫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引种单位应当在对外签订贸易合同、协议</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办理国外引种检疫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国务院和中央各部门所属在京单位、驻京部队单位、外国驻京机构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农业部全国植物保护总站提出申请</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辖市有关单位和中央京外单位向种植地的省、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引种单位提出申请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须按规定的格式及要求填写《引进种子、苗木检疫审批申请书》</w:t>
      </w:r>
      <w:r>
        <w:rPr>
          <w:rFonts w:ascii="方正仿宋_GBK" w:hAnsi="方正仿宋_GBK" w:cs="方正仿宋_GBK" w:eastAsia="方正仿宋_GBK"/>
          <w:b w:val="false"/>
          <w:bCs w:val="false"/>
          <w:strike w:val="false"/>
          <w:dstrike w:val="false"/>
          <w:color w:val="000000"/>
          <w:sz w:val="28"/>
          <w:szCs w:val="28"/>
          <w:lang w:val="en-US" w:eastAsia="zh-CN"/>
        </w:rPr>
        <w:t>（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生产用种苗须同时提供有效的进口种苗权证明材料。报农业部全国植物保护总站审批的生产用种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还须提供种植地的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签署的有关种苗的疫情监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引种单位应调查了解引进植物在原产地的病虫发生情况</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在申请时向检疫审批单位提供有关疫情资料</w:t>
      </w:r>
      <w:r>
        <w:rPr>
          <w:rFonts w:ascii="方正仿宋_GBK" w:hAnsi="方正仿宋_GBK" w:cs="方正仿宋_GBK" w:eastAsia="方正仿宋_GBK"/>
          <w:b w:val="false"/>
          <w:bCs w:val="false"/>
          <w:strike w:val="false"/>
          <w:dstrike w:val="false"/>
          <w:color w:val="000000"/>
          <w:sz w:val="28"/>
          <w:szCs w:val="28"/>
          <w:lang w:val="en-US" w:eastAsia="zh-CN"/>
        </w:rPr>
        <w:t>，对</w:t>
      </w:r>
      <w:r>
        <w:rPr>
          <w:rFonts w:ascii="方正仿宋_GBK" w:hAnsi="方正仿宋_GBK" w:cs="方正仿宋_GBK" w:eastAsia="方正仿宋_GBK"/>
          <w:b w:val="false"/>
          <w:bCs w:val="false"/>
          <w:strike w:val="false"/>
          <w:dstrike w:val="false"/>
          <w:color w:val="000000"/>
          <w:sz w:val="28"/>
          <w:szCs w:val="28"/>
          <w:lang w:val="en-US" w:eastAsia="zh-CN"/>
        </w:rPr>
        <w:t>于引进数量较大、疫情不清</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农业安全生产密切相关的种苗</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种单位应事先进行有检疫人员参加的种苗原产地疫情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 检疫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检疫审批单位自收到《引进种子、苗木检疫审批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天内予以审批或签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农作物种质资源和科研试验材料引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和中央各部门所属在京单位、驻京部队单位、外国驻京机构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农业部全国植物保护总站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有关单位和中央京外单位由种植地的省、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热带作物种质资源交换和引进由农业部农垦司签署意见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农业部全国植物保护总站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种质资源和科研试验材料检疫审批限量见附件</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国际区域性试验和对外制种的种苗引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种植地的省、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签署意见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农业部全国植物保护总站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w:t>
      </w:r>
      <w:r>
        <w:rPr>
          <w:rFonts w:ascii="方正仿宋_GBK" w:hAnsi="方正仿宋_GBK" w:cs="方正仿宋_GBK" w:eastAsia="方正仿宋_GBK"/>
          <w:b w:val="false"/>
          <w:bCs w:val="false"/>
          <w:strike w:val="false"/>
          <w:dstrike w:val="false"/>
          <w:color w:val="000000"/>
          <w:sz w:val="28"/>
          <w:szCs w:val="28"/>
          <w:lang w:val="en-US" w:eastAsia="zh-CN"/>
        </w:rPr>
        <w:t>生产用种苗的引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对于新引进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从未引进和近三年内未引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作物或品种的引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必须事先少量隔离试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种子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亩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苗木以</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株用量为限</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种单位在申请引进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安排好隔离试种计划</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隔离试种条件符合检疫要求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种植地的省、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已在当地多年引进</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疫情监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检疫要求的作物或品种</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种数量在“生产用种苗引种检疫审批限量”</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见附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种植地的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务院和中央各部门所属在京单位、驻京部队单位、外国驻京机构等</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农业部全国植物保护总站审批</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种数量超过审批限量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种植地的省、自治区、直辖市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签署意见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农业部全国植物保护总站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引进种子、苗木检疫审批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附件</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的有效期限一般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殊情况有效期限可适当延长</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但最长有效期限不得超过一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引种单位办理检疫审批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种子、苗木检疫审批单》已逾有效期限或需要改变引进种苗的品种、数量、输出国家或者地区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均须重新办理检疫审批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种苗入境后检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引进种苗经口岸动植物检疫机关检疫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种子、苗木硷疫审批单》回执由口岸动植物检疫机关及时寄回种苗审批单位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种苗引进后</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种单位必须按照《引进种子、苗木检疫审批单》上指定的地点进行引进种苗隔离试种或者隔离种植。隔离试种或者隔离种植期限</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年生植物不得小于一个生育周期</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多年生植物不得少于两年。隔离试种或者隔离种植期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种植地的省农业厅</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植物检疫</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植保植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站负责疫情监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签署症情监测报告。必要时</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全国植物保护总站组织重点疫情监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在隔离种植期间</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发现疫情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进单位必须在检疫部门的指导和监督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采取封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控制和消灭措施</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防疫情扩散</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承担实施检疫处理的全部费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有关部门应当及时开展生物安全风险调查评估，依法采取必要的风险防控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过风险监测或者接到举报发现可能存在生物安全风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为确定监督管理的重点领域、重点项目，制定、调整生物安全相关名录或者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发生重大新发突发传染病、动植物疫情等危害生物安全的事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需要调查评估的其他情形。</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第五条（一）检疫审批单位自收到《引进种子、苗木检疫审批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天内予以审批或签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有关部门应当及时开展生物安全风险调查评估，依法采取必要的风险防控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通过风险监测或者接到举报发现可能存在生物安全风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为确定监督管理的重点领域、重点项目，制定、调整生物安全相关名录或者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发生重大新发突发传染病、动植物疫情等危害生物安全的事件；</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四）需要调查评估的其他情形。</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境）外引进农业种苗检疫审批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引进种子、苗木检疫审批单》（附件</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的有效期限一般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特殊情况有效期限可适当延长，但最长有效期限不得超过一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单“种植地区”填写的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000000"/>
          <w:sz w:val="28"/>
          <w:szCs w:val="28"/>
          <w:lang w:val="en-US" w:eastAsia="zh-CN"/>
        </w:rPr>
        <w:t>199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农业部农农字第</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发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日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22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次修订</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六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种苗引进后，引种单位必须按照《引进种子、苗木检疫审批单》上指定的地点进行引进种苗隔离试种或者隔离种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6T17:18: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